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Zadanie 1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2855</wp:posOffset>
            </wp:positionH>
            <wp:positionV relativeFrom="paragraph">
              <wp:posOffset>847725</wp:posOffset>
            </wp:positionV>
            <wp:extent cx="1266825" cy="14478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Trasa rowerowa wokół jeziora ma długość 15km. Dwóch rowerzystów wyrusza z tego samego miejsca i okrąża jezioro poruszając się w tym samym kierunku. Średnia prędkość drugiego jest z nich jest większa od średniej prędkości  pierwszego o 5km/h. Oblicz po jakim czasie dojdzie do ponownego spotkania rowerzystów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Zadanie 2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57930</wp:posOffset>
            </wp:positionH>
            <wp:positionV relativeFrom="paragraph">
              <wp:posOffset>878840</wp:posOffset>
            </wp:positionV>
            <wp:extent cx="1438275" cy="109537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 xml:space="preserve">Pociąg pokonując trasę między dwiema stacjami jedzie przez pierwsze półtorej godziny z prędkością 70km/h. Z powodu robót przy torach kolejowych przez następne 30 minut porusza się z prędkością 30km/h. Ostatnie 15minut trasy jedzie z prędkością 100km/h. Oblicz długość trasy jaką pokonał pociąg?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color w:val="FF0000"/>
          <w:sz w:val="24"/>
          <w:szCs w:val="24"/>
        </w:rPr>
      </w:pPr>
      <w:r>
        <w:rPr>
          <w:rFonts w:cs="Century Gothic" w:ascii="Century Gothic" w:hAnsi="Century Gothic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color w:val="FF0000"/>
          <w:sz w:val="24"/>
          <w:szCs w:val="24"/>
        </w:rPr>
      </w:pPr>
      <w:r>
        <w:rPr>
          <w:rFonts w:cs="Century Gothic" w:ascii="Century Gothic" w:hAnsi="Century Gothic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Zadanie 3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ciąg, który ma długość 300m wjeżdża do tunelu z prędkością 20m/s. Upływa 50s od chwili, gdy lokomotywa wjechała do momentu, gdy ostatni wagon opuścił tunel. Ile metrów ma tunel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74930</wp:posOffset>
            </wp:positionV>
            <wp:extent cx="1471295" cy="367665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3175</wp:posOffset>
            </wp:positionV>
            <wp:extent cx="2771775" cy="447675"/>
            <wp:effectExtent l="0" t="0" r="0" b="0"/>
            <wp:wrapNone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57040</wp:posOffset>
            </wp:positionH>
            <wp:positionV relativeFrom="paragraph">
              <wp:posOffset>72390</wp:posOffset>
            </wp:positionV>
            <wp:extent cx="1501775" cy="375285"/>
            <wp:effectExtent l="0" t="0" r="0" b="0"/>
            <wp:wrapNone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Zadanie 4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Samochód przez 20 minut jechał z prędkością 70km/h, a przez następne </w:t>
        <w:br/>
        <w:t>35 minut z prędkością 110km/h. Z jaką średnią prędkością jechał samochód przez 55 minu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1:35:00Z</dcterms:created>
  <dc:creator>Alina Dąbek</dc:creator>
  <dc:description/>
  <dc:language>en-US</dc:language>
  <cp:lastModifiedBy>jg</cp:lastModifiedBy>
  <dcterms:modified xsi:type="dcterms:W3CDTF">2013-08-24T21:35:00Z</dcterms:modified>
  <cp:revision>2</cp:revision>
  <dc:subject/>
  <dc:title/>
</cp:coreProperties>
</file>